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Список АЗС, расположенных на территории Тверской области, принимающих к обслуживанию электронные карты ООО «СО «Тверьнефтепродукт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2376"/>
        <w:gridCol w:w="2377"/>
        <w:gridCol w:w="5315"/>
      </w:tblGrid>
      <w:tr>
        <w:trPr>
          <w:tblHeader w:val="true"/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звание АЗС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  <w:t>Регион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  <w:t>Адрес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1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верь, С.Петербургское ш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2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г.Тверь, Сахаровское ш.д 2-а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4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г.Тверь, ул.Шишкова д.94-б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5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а/дорога Москва-С.Петербург, 176 км, ДРСУ-2, д.17.</w:t>
            </w:r>
          </w:p>
        </w:tc>
      </w:tr>
      <w:tr>
        <w:trPr>
          <w:trHeight w:val="300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ЗС № 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верь, Волоколамское ш., 82а</w:t>
            </w:r>
          </w:p>
        </w:tc>
      </w:tr>
      <w:tr>
        <w:trPr>
          <w:trHeight w:val="300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9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пгт.Рамешки, ул. Дюканова,д.54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10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Тургиновский с/о, д. Красные Горки, пер.Дорожный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11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Кимрский р-н, пос. Горицы, ул. Октябрьская, д.53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13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Ржев,  Зубцовское ш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18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дорога Москва -С.Петербург, 298 км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№19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дорога Москва - С.Петербург, 227 км, г.Торжок, ул. Чехова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20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Торжок, Калининское ш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21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Бежецк, Кр.Холмское ш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22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Бежецк, Тверское ш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23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Бологое, Куженкинское ш., д.55-а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26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 Нелидово, район шахты №2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28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Осташков, ул. Загородная, д.61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29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пгт. Оленино, ул. Горбачева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31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пгт. Пено, ул. Жагренкова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32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Старица, Ржевское ш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33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пгт. Сандово, ул. Лесная, 13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34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пгт. Селижарово, ул. Карла Маркса д.75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35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пгт. Спирово, ул. Пушкина, 100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36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Торопец, ул.Комсомольская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37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 Белый, пер. Новый д. 20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38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Андреапольский р-н, д.Карабаново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41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 Калязин, ул. Пухальского, д. 14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42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Кашин, Калининское ш., д.8-а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43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пгт.Кесова Гора, ул.Нововокзальная, д.30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44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верская обл., г.Кимры, Ильинское ш., д. 12-а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46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Кр.Холм, пер.Широкий, д.3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47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Кувшиново, ул. Октябрьская, д.199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49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п.Максатиха, ул. Им. Нового,99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51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Зап.Двинский р-н, п.Старая Торопа, ул. Вокзальная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52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Удомля, ул. Ленина, д.78-а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53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пгт.Сонково, ул. Лесозаводская, д.3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54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 Кимры, ул. 40 лет Октября, д.1-б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55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верь, пос. им.Крупской, Бурашевское шоссе, д.61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57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Ржев, Осташковское ш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58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дорога Москва-С.Петербург, 320 км,Краснохолмский п/о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59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пгт. Фирово, ул. Советская, д.24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60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ская обл., Лихославльский р-н., г.Лихославль, ул.Ямская д.39 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63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Лесной р-н, с. Лесное, ул. Советская д.33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66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Конаковский р-н, пос.Редкино, ул. Правды, д.15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68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Западная Двина, ул.Комсомольская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76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верь, ул. Шишкова, д.95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77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верь, Старицкое ш., д.3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80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Осташковский р-н, с.Свапуще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88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Конаково, а/дорога Тверь-Конаково,70 км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91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Торжок, ул.Кожевниковых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93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Андреаполь, ул.Октябрьская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101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верь, наб. р.Лазури, д.21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102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дорога Моска-Рига, 223 км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103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верь, Третьяковский пер.,53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104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г. Весьегонск, Свободный проезд, д.5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105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д Москва-Рига 276 км +700 м.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106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Зубцовский район, Погорельское с/п, у с.Погорелое городище, 184 км а/д Москва-Рига</w:t>
            </w:r>
          </w:p>
        </w:tc>
      </w:tr>
      <w:tr>
        <w:trPr>
          <w:trHeight w:val="284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2" w:leader="none"/>
              </w:tabs>
              <w:snapToGrid w:val="false"/>
              <w:ind w:left="862" w:hanging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АЗС №107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., п. Молоково, ул. 50 лет Победы, д.2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Times New Roman"/>
      <w:b/>
      <w:color w:val="000000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44:00Z</dcterms:created>
  <dc:creator>Koreshkova_GU</dc:creator>
  <dc:description/>
  <cp:keywords/>
  <dc:language>en-US</dc:language>
  <cp:lastModifiedBy>Koreshkova_GU</cp:lastModifiedBy>
  <cp:lastPrinted>2019-09-05T15:51:00Z</cp:lastPrinted>
  <dcterms:modified xsi:type="dcterms:W3CDTF">2021-03-03T11:29:00Z</dcterms:modified>
  <cp:revision>12</cp:revision>
  <dc:subject/>
  <dc:title>Список АЗС, расположенных на территории Тверской области, принимающих к обслуживанию электронные карты ООО «СО «Тверьнефтепродукт»</dc:title>
</cp:coreProperties>
</file>