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Список АЗС, обслуживающих карты Заказчи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587"/>
      </w:tblGrid>
      <w:tr>
        <w:trPr/>
        <w:tc>
          <w:tcPr>
            <w:tcW w:w="10989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Псковская область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ЗС ООО «Псковнефтепродукт»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д. Солоново, 1км юго-восточнее д. Солоново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Псков, ул. Вокзальная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Псков, трасса С.-Петербург – Киев, 285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Палкино, ул. Островская, д.32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ечорский район  трасса 50км (тамож. переход «Шумилкино»)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8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 Пушкинские Горы, ул. Новоржевская, д. 31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9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 г. Пыталово, ул.Красноармейская, д.63А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В.Луки, трасса Москва – Рига, 465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1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Себежский р-н, Ленинская волость, д. Затурье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Опочка, трасса С.-Петербург – Киев, 410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Пустошка, трасса С.-Петербург – Киев, 475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4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Невель, ул. Ленкоммуны, д.81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5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Невельский район, Артемовская волость, д. Мигушино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6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 Усвяты, ул. Велижская, д.13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7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Великие Луки, Октябрьский проспект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8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Великие Луки, ул. Горицкая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19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 Кунья, 438км а/д Москва-Рига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г.т. Бежаницы, ул.Советская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1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Новоржев, ул.Пушкина, д.149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2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Псков, ул. Инженерная, 2а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г.т. Дедовичи, ул.Бундзена, д.69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5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 г.Порхов, пр.Ленина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2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Себежский р-н, Дединская волость, урочище «Овинки»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1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Печоры, Псковское шоссе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. Псков, ул. Николая Васильева 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ЗС № 34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бежский район, 41ый км (+400м) а/д Толкачево-граница Латвии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5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Новосокольники, трасса Москва-Рига 492-ой км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Остров, 333 км + 400 м (слева) а/д СПб-Киев (М20)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7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сковская область, г. Остров, 332 км + 930 м (справа) а/д СПб-Киев (М20)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8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 п.г.т. Плюсса, ул. Заречная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39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Псков, Рижский пр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41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г.т. Красногородск, ул.Матросова, д.16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42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довский район, д. Хохлово Барское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43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В.Луки, ул.Холмская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4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Порхов, ул.Псковская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49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Опочка, ул. Гагарина, д.116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 Остров, ул. Освобождения, д.58Б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Невель, трасса С.-Петербург – Киев, 518-ый км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Остров, трасса С.-Петербург – Киев, 337-ой 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3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п.г.т. Струги Красные, ул. Индустриальная, д.4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Пустошка, ул.Московское шоссе,  540-ой км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5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г.Великие Луки, пр. Октябрьский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яется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беж, п.Бурачки, трасса Москва – Рига, 617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беж, п.Идрица, трасса Москва – Рига, 575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5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ыталовский р-н, д.Убылинка, трасса Шимск – Каунас, 308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0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Заплюсье, трасса С.-Петербург – Киев, 176ой км (+300м), справа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1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В.Луки, пересечение ул.Дружбы-ул.Гоголя.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4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сковская обл., Печорский р-н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 </w:t>
            </w:r>
            <w:r>
              <w:rPr>
                <w:rFonts w:cs="Arial" w:ascii="Arial" w:hAnsi="Arial"/>
                <w:sz w:val="22"/>
                <w:szCs w:val="22"/>
              </w:rPr>
              <w:t>п.Шумилкино, трасса 50км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6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., Печорский р-н, МАПП «Куничина Гора». Граница с Эстонией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сковская область, д. Подосье, 8-ой км. а/д Псков-Ст.Изборск. 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69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ыталовский р-н, д.Уболинка, 308км а/д Нестрино-Остров-граница с Латвией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0 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.,  д.Блинки 538 км трассы Санкт-Петербург- Киев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2   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Псков, ул. Вокзальная, д.16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3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сковская область, пос. Середка, Хоботова ул. 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4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дер. Долосцы, а/д Опочка – Полоцк 80+0,1 км справа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5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ковская область, Дновский р-н, 23й км а/д Порхов-Дно, возле п. Пригородный</w:t>
            </w:r>
          </w:p>
        </w:tc>
      </w:tr>
      <w:tr>
        <w:trPr/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сковская область, Локнянский район, пгт.Локня, ул.Красноармейская. </w:t>
            </w:r>
          </w:p>
        </w:tc>
      </w:tr>
      <w:tr>
        <w:trPr>
          <w:trHeight w:val="128" w:hRule="atLeast"/>
        </w:trPr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7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д Псков-Рига, 7 км + 460м справа (рядом с д. Неёлово)</w:t>
            </w:r>
          </w:p>
        </w:tc>
      </w:tr>
      <w:tr>
        <w:trPr>
          <w:trHeight w:val="128" w:hRule="atLeast"/>
        </w:trPr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8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Заплюсье, ул. Ленинградская, д.2, трасса С.-Петербург – Киев, 177км, слева</w:t>
            </w:r>
          </w:p>
        </w:tc>
      </w:tr>
      <w:tr>
        <w:trPr>
          <w:trHeight w:val="127" w:hRule="atLeast"/>
        </w:trPr>
        <w:tc>
          <w:tcPr>
            <w:tcW w:w="24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З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№ 79</w:t>
            </w:r>
          </w:p>
        </w:tc>
        <w:tc>
          <w:tcPr>
            <w:tcW w:w="858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Псков, ул. Труда, 27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09" w:hanging="709"/>
      <w:jc w:val="both"/>
    </w:pPr>
    <w:rPr>
      <w:rFonts w:ascii="Arial" w:hAnsi="Arial" w:cs="Arial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52:00Z</dcterms:created>
  <dc:creator>Власенко И.В.</dc:creator>
  <dc:description>Дя ознакомления со списком АЗС, принимающих карты ООО "Псковнефтепродукт"</dc:description>
  <cp:keywords/>
  <dc:language>en-US</dc:language>
  <cp:lastModifiedBy>Koreshkova_GU</cp:lastModifiedBy>
  <cp:lastPrinted>2019-02-20T14:04:00Z</cp:lastPrinted>
  <dcterms:modified xsi:type="dcterms:W3CDTF">2021-05-24T13:52:00Z</dcterms:modified>
  <cp:revision>2</cp:revision>
  <dc:subject/>
  <dc:title>Дополнительное соглашение № 1</dc:title>
</cp:coreProperties>
</file>